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PLIEGO DE CONDICIONES GENERALES</w:t>
        <w:tab/>
        <w:tab/>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BJETO</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l presente Pliego de Condiciones tiene por objeto la presentación al posible adjudicatario de las condiciones por las que se regirá, en su caso, el Contrato o Pedido, entre la empresa/comunidad </w:t>
      </w:r>
      <w:r>
        <w:fldChar w:fldCharType="begin">
          <w:ffData>
            <w:name w:val="Texto1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a partir de ahora PROPIEDAD y el ADJUDICATARIO, a partir de ahora ADJUDICATARIO, condiciones que se completarán con aquéllas que se determinen en el acto de la firma de dicho Contrato o Pedido o en su caso en un desarrollo posteri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DJUDICAT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Se entiende por “ADJUDICATARIO” la parte contratante obligada a ejecutar los trabajos (debe entenderse como trabajos cualquier servicio de operación, vigilancia y mantenimiento de edificios e instalaciones y suministros de materiales, montaje, transporte,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DI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condiciones del presente Pliego caracterizan en conjunto la forma y el fondo del resto de las cláusulas  condicionales del servicio, determinando su alcance y su volumen para la aceptación de ofertas a los posibles concurrent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 PROPIEDAD se reserva el derecho de adjudicar la oferta que a su juicio reúna las mejores condiciones técnico- económico- administrativas, o no hacerlo sin necesidad de justificar su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TRATO O PEDID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 entiende por Contrato o Pedido al Documento firmado por la PROPIEDAD para la realización, por el ADJUDICATARIO para la PROPIEDAD, de los trabajos definidos en el documento “DESCRIPCIÓN DE LAS PRESTACIONES” y en la oferta que referenciará el mism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Formará parte integrante de este Contrato o Pedido todo lo recogido en el presente PLIEGO DE CONDICIONES y en el citado DESCRIPCIÓN DE LAS PRESTACION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in este Contrato o Pedido no podrá facturarse cantidad algu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EPRESENTANTE TÉCNICO</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Previo al inicio de los servicios y/o trabajos, la PROPIEDAD designará a un Representante Técnico, en adelante RT, que tendrá las siguientes atribucion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Ostentar la representación de la PROPIEDAD ante el ADJUDICATARIO durante la vigencia del contrato o pedido.</w:t>
      </w:r>
    </w:p>
    <w:p>
      <w:pPr>
        <w:pStyle w:val="Normal"/>
        <w:numPr>
          <w:ilvl w:val="0"/>
          <w:numId w:val="2"/>
        </w:numPr>
        <w:jc w:val="both"/>
        <w:rPr>
          <w:sz w:val="24"/>
          <w:lang w:val="es-ES_tradnl"/>
        </w:rPr>
      </w:pPr>
      <w:r>
        <w:rPr>
          <w:sz w:val="24"/>
          <w:lang w:val="es-ES_tradnl"/>
        </w:rPr>
        <w:t>Emitir las instrucciones oportunas al ADJUDICATARIO de cara a la organización y ejecución de los servicios o trabajos, en lo que pueda afectar a la actividad de la PROPIEDAD.</w:t>
      </w:r>
    </w:p>
    <w:p>
      <w:pPr>
        <w:pStyle w:val="Normal"/>
        <w:numPr>
          <w:ilvl w:val="0"/>
          <w:numId w:val="2"/>
        </w:numPr>
        <w:jc w:val="both"/>
        <w:rPr>
          <w:sz w:val="24"/>
          <w:lang w:val="es-ES_tradnl"/>
        </w:rPr>
      </w:pPr>
      <w:r>
        <w:rPr>
          <w:sz w:val="24"/>
          <w:lang w:val="es-ES_tradnl"/>
        </w:rPr>
        <w:t>Aceptación de los servicios o trabajos.</w:t>
      </w:r>
    </w:p>
    <w:p>
      <w:pPr>
        <w:pStyle w:val="Normal"/>
        <w:numPr>
          <w:ilvl w:val="0"/>
          <w:numId w:val="2"/>
        </w:numPr>
        <w:jc w:val="both"/>
        <w:rPr>
          <w:sz w:val="24"/>
          <w:lang w:val="es-ES_tradnl"/>
        </w:rPr>
      </w:pPr>
      <w:r>
        <w:rPr>
          <w:sz w:val="24"/>
          <w:lang w:val="es-ES_tradnl"/>
        </w:rPr>
        <w:t>Firma del acta del replant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CTA DE REPLANTE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se compromete a partir de la fecha del Contrato o Pedido a cumplimentar el Acta de Replanteo en un plazo no superior a diez días naturales desde que la PROPIEDAD lo requi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ese plazo deberá cumplimentar todos los requisitos que se fijan en las condiciones generales de este Pliego y en la “DESCRIPCIÓN DE LAS PRESTACIONES”. Sin ello, la PROPIEDAD no está obligada a la firma del Acta de Replante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in estar cumplimentada este Acta por ambas partes, no será posible emitir factura algu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ARROLLO DE LOS SERVIC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egado del ADJUDICATARI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Previo al Acta de Replanteo, el ADJUDICATARIO deberá nombra a su “Delegado Representante del Contrato” (en lo sucesivo Delegado), sin cuyo requisito no podrá realizarse absolutamente ningún trabajo. Si transcurrido el plazo para realizar el Acta de Replanteo, no se hubiera efectuado el citado nombramiento, se procederá a la rescisión inmediata del Contrato con pérdida de fianz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e entiende por Delegado la persona designada expresamente y por escrito por el ADJUDICATARIO y aceptada por la PROPIEDAD, con capacidad suficiente para:</w:t>
      </w:r>
    </w:p>
    <w:p>
      <w:pPr>
        <w:pStyle w:val="Normal"/>
        <w:ind w:firstLine="708"/>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Ostentar la representación del ADJUDICATARIO cuando sea necesaria su actuación o presencia en todos los actos derivados del cumplimiento de las obligaciones contractuales, siempre en orden a la ejecución y buena marcha de los servicios y/o trabajos.</w:t>
      </w:r>
    </w:p>
    <w:p>
      <w:pPr>
        <w:pStyle w:val="Normal"/>
        <w:numPr>
          <w:ilvl w:val="0"/>
          <w:numId w:val="2"/>
        </w:numPr>
        <w:jc w:val="both"/>
        <w:rPr>
          <w:sz w:val="24"/>
          <w:lang w:val="es-ES_tradnl"/>
        </w:rPr>
      </w:pPr>
      <w:r>
        <w:rPr>
          <w:sz w:val="24"/>
          <w:lang w:val="es-ES_tradnl"/>
        </w:rPr>
        <w:t>Organizar la ejecución de los servicios y/o trabajos y poner en práctica las órdenes del ADJUDICATARIO reciba del RT de la PROPIEDAD.</w:t>
      </w:r>
    </w:p>
    <w:p>
      <w:pPr>
        <w:pStyle w:val="Normal"/>
        <w:numPr>
          <w:ilvl w:val="0"/>
          <w:numId w:val="2"/>
        </w:numPr>
        <w:jc w:val="both"/>
        <w:rPr>
          <w:sz w:val="24"/>
          <w:lang w:val="es-ES_tradnl"/>
        </w:rPr>
      </w:pPr>
      <w:r>
        <w:rPr>
          <w:sz w:val="24"/>
          <w:lang w:val="es-ES_tradnl"/>
        </w:rPr>
        <w:t>Proponer al RT o colaborar con él en la resolución de los problemas que se planteen durante la ejecución de los trabajos objeto del Contrato.</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El Delegado será nombrado mediante el Acta que se adjunta en el Anexo nº1.</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 PROPIEDAD podrá recabar del ADJUDICATARIO la designación de un nuevo Delegado y en su caso, de cualquier mando que de él dependa, cuando así lo justifique, a su juicio, la marcha de los servicios y/o trabaj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LAZOS DE LOS TRABAJ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os servicios se prestarán de acuerdo al plan de implantación acordado en el Acta de Replanteo (que será el de la oferta si no hay variaciones en los requerimientos de la PROPIEDAD que justifiquen otro distinto). Las dificultades en el suministro de materiales o cualesquiera otras, en las que no concurran los supuestos de fuerza mayor, no incidirán en el plan y/o trabajos fijados bien sea en cada una de sus fases o en su terminación, y no constituirán causas suficientes a efectos de interrupción de los referidos plazos, siendo cuenta del ADJUDICATARIO la resolución y las consecuencias que por tales motivos pudieran surgirl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Para los trabajos adicionales que en su caso se acepten, se acordará un plazo de ejecución, siendo de aplicación lo descrito en el párrafo anterior.</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La PROPIEDAD queda facultada para tomar las medidas que estime oportuno para salvaguardar los plazos y la calidad del servicio recibid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ISCREPANCIAS SOBRE PARTIDAS NO INCLUIDAS EN CONTRAT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 PROPIEDAD se reserva el derecho de contratar por su cuenta con un tercero, independientemente de la empresa adjudicataria, cualquier unidad de obra o servicio en que hubiera discrepancias, tanto por motivos de precio como de calidad debidamente acreditados documentalm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PIE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ADJUDICATARIO  podrá reclamar  la propiedad, ni en todo ni en parte, de ninguna de las instalaciones que pueda realizar como parte incluida o adicional del Contrato una vez que haya sido abonado el servic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MATIVA</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Para la realización de los servicios y/o trabajos que sean objeto del Contrato o Pedido, se entiende que son a cargo del ADJUDICATARIO los aprovisionamientos, mano de obra y organización técnica y administrativa (incluye proyectos, Direcciones de obras, Ocas), así como  cualquier otro elemento, medio o tipo de bien que permita realizar los servicios y/o trabajos contratados, así como realizar los mismos en las condiciones que concreta la normativa vigente, siendo ésta la siguiente:</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Anexos objeto del correspondiente Contrato o Pedido.</w:t>
      </w:r>
    </w:p>
    <w:p>
      <w:pPr>
        <w:pStyle w:val="Normal"/>
        <w:numPr>
          <w:ilvl w:val="0"/>
          <w:numId w:val="2"/>
        </w:numPr>
        <w:jc w:val="both"/>
        <w:rPr>
          <w:sz w:val="24"/>
          <w:lang w:val="es-ES_tradnl"/>
        </w:rPr>
      </w:pPr>
      <w:r>
        <w:rPr>
          <w:sz w:val="24"/>
          <w:lang w:val="es-ES_tradnl"/>
        </w:rPr>
        <w:t>Pliego de Condiciones Técnicas Generales de MOPT en su última edición.</w:t>
      </w:r>
    </w:p>
    <w:p>
      <w:pPr>
        <w:pStyle w:val="Normal"/>
        <w:numPr>
          <w:ilvl w:val="0"/>
          <w:numId w:val="2"/>
        </w:numPr>
        <w:jc w:val="both"/>
        <w:rPr>
          <w:sz w:val="24"/>
          <w:lang w:val="es-ES_tradnl"/>
        </w:rPr>
      </w:pPr>
      <w:r>
        <w:rPr>
          <w:sz w:val="24"/>
          <w:lang w:val="es-ES_tradnl"/>
        </w:rPr>
        <w:t>Pliego de Prescripciones Técnicas Generales de la Dirección General de Arquitectura en su última edición.</w:t>
      </w:r>
    </w:p>
    <w:p>
      <w:pPr>
        <w:pStyle w:val="Normal"/>
        <w:numPr>
          <w:ilvl w:val="0"/>
          <w:numId w:val="2"/>
        </w:numPr>
        <w:jc w:val="both"/>
        <w:rPr>
          <w:sz w:val="24"/>
          <w:lang w:val="es-ES_tradnl"/>
        </w:rPr>
      </w:pPr>
      <w:r>
        <w:rPr>
          <w:sz w:val="24"/>
          <w:lang w:val="es-ES_tradnl"/>
        </w:rPr>
        <w:t>Reglamentos del Ministerio de Industria y Energía.</w:t>
      </w:r>
    </w:p>
    <w:p>
      <w:pPr>
        <w:pStyle w:val="Normal"/>
        <w:numPr>
          <w:ilvl w:val="0"/>
          <w:numId w:val="2"/>
        </w:numPr>
        <w:jc w:val="both"/>
        <w:rPr>
          <w:sz w:val="24"/>
          <w:lang w:val="es-ES_tradnl"/>
        </w:rPr>
      </w:pPr>
      <w:r>
        <w:rPr>
          <w:sz w:val="24"/>
          <w:lang w:val="es-ES_tradnl"/>
        </w:rPr>
        <w:t>Normas U.N.E.</w:t>
      </w:r>
    </w:p>
    <w:p>
      <w:pPr>
        <w:pStyle w:val="Normal"/>
        <w:numPr>
          <w:ilvl w:val="0"/>
          <w:numId w:val="2"/>
        </w:numPr>
        <w:jc w:val="both"/>
        <w:rPr>
          <w:sz w:val="24"/>
          <w:lang w:val="es-ES_tradnl"/>
        </w:rPr>
      </w:pPr>
      <w:r>
        <w:rPr>
          <w:sz w:val="24"/>
          <w:lang w:val="es-ES_tradnl"/>
        </w:rPr>
        <w:t>C.T.E.</w:t>
      </w:r>
    </w:p>
    <w:p>
      <w:pPr>
        <w:pStyle w:val="Normal"/>
        <w:numPr>
          <w:ilvl w:val="0"/>
          <w:numId w:val="2"/>
        </w:numPr>
        <w:jc w:val="both"/>
        <w:rPr>
          <w:sz w:val="24"/>
          <w:lang w:val="es-ES_tradnl"/>
        </w:rPr>
      </w:pPr>
      <w:r>
        <w:rPr>
          <w:sz w:val="24"/>
          <w:lang w:val="es-ES_tradnl"/>
        </w:rPr>
        <w:t>Cualquier norma o Disposición Oficial aplicable, bien sea Municipal, Autonómica, Nacional o Comunitaria.</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 xml:space="preserve">La PROPIEDAD </w:t>
        <w:tab/>
        <w:t>no podrá exigir el cumplimiento del apartado “NORMATIVA” en cuanto a la legalización  de las instalaciones  tratadas en este contrato  si estas no cumplían la normativa vigente antes del inici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ECIOS</w:t>
        <w:tab/>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os precios finales a facturar se obtendrán aplicando a los precios unitarios aprobados para cada partida o servicio, las unidades realmente ejecutadas o los servicios prestad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 cuanto a los precios contradictorios, se fijará de mutuo acuerdo la valoración de las unidades de obra o servicios que hubieran de ejecutarse y cuyos precios unitarios no figuran en el presupuesto. La aprobación de dichos precios unitarios deberá siempre hacerse con anterioridad a la realización de las obras o servicios.</w:t>
      </w:r>
    </w:p>
    <w:p>
      <w:pPr>
        <w:pStyle w:val="Normal"/>
        <w:jc w:val="both"/>
        <w:rPr>
          <w:sz w:val="24"/>
          <w:lang w:val="es-ES_tradnl"/>
        </w:rPr>
      </w:pPr>
      <w:r>
        <w:rPr>
          <w:sz w:val="24"/>
          <w:lang w:val="es-ES_tradnl"/>
        </w:rPr>
      </w:r>
    </w:p>
    <w:p>
      <w:pPr>
        <w:pStyle w:val="Normal"/>
        <w:ind w:firstLine="708"/>
        <w:jc w:val="both"/>
        <w:rPr/>
      </w:pPr>
      <w:r>
        <w:rPr>
          <w:sz w:val="24"/>
          <w:lang w:val="es-ES_tradnl"/>
        </w:rPr>
        <w:t>Todos los trabajos, medios y materiales auxiliares necesarios para la correcta ejecución y acabado de cualquier unidad de obra o servicio (incluidos montajes, desmontajes, transportes, etc.), se considerarán incluidos en el precio de la misma, aunque no figuren en el presupuesto valorados en unidades de obra o en partidas alzada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odos los gastos que por su concepto sean asimilables a costes indirectos, se considerarán siempre incluidos en los precios unitari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t>FORMA DE PAGO Y FACTURACIÓN</w:t>
      </w:r>
    </w:p>
    <w:p>
      <w:pPr>
        <w:pStyle w:val="Normal"/>
        <w:jc w:val="both"/>
        <w:rPr>
          <w:sz w:val="24"/>
          <w:lang w:val="es-ES_tradnl"/>
        </w:rPr>
      </w:pPr>
      <w:r>
        <w:rPr>
          <w:sz w:val="24"/>
          <w:lang w:val="es-ES_tradnl"/>
        </w:rPr>
      </w:r>
    </w:p>
    <w:p>
      <w:pPr>
        <w:pStyle w:val="Normal"/>
        <w:ind w:firstLine="360"/>
        <w:jc w:val="both"/>
        <w:rPr/>
      </w:pPr>
      <w:r>
        <w:rPr>
          <w:sz w:val="24"/>
          <w:lang w:val="es-ES_tradnl"/>
        </w:rPr>
        <w:t xml:space="preserve">El pago se efectuará a los </w:t>
      </w:r>
      <w:r>
        <w:fldChar w:fldCharType="begin">
          <w:ffData>
            <w:name w:val="Texto1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xml:space="preserve"> días fecha factura mediante </w:t>
      </w:r>
      <w:r>
        <w:fldChar w:fldCharType="begin">
          <w:ffData>
            <w:name w:val="Texto1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w:t>
      </w:r>
    </w:p>
    <w:p>
      <w:pPr>
        <w:pStyle w:val="Normal"/>
        <w:jc w:val="both"/>
        <w:rPr>
          <w:sz w:val="24"/>
          <w:lang w:val="es-ES_tradnl"/>
        </w:rPr>
      </w:pPr>
      <w:r>
        <w:rPr>
          <w:sz w:val="24"/>
          <w:lang w:val="es-ES_tradnl"/>
        </w:rPr>
      </w:r>
    </w:p>
    <w:p>
      <w:pPr>
        <w:pStyle w:val="Normal"/>
        <w:ind w:firstLine="360"/>
        <w:jc w:val="both"/>
        <w:rPr/>
      </w:pPr>
      <w:r>
        <w:rPr>
          <w:sz w:val="24"/>
          <w:lang w:val="es-ES_tradnl"/>
        </w:rPr>
        <w:t>Las facturas podrán emitirse, una vez al mes como máximo, por el servicio prestado y en su caso por el servicio y/o adicional realizado de acuerdo con las ÓRDENES DE TRABAJO correspondientes (son documentos utilizados por la PROPIEDAD para autorizar la ejecución de trabajos/servicios que así lo requieran).</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Siempre que se pretenda facturar sobre obra ya ejecutada  susceptible de medición se realizará ésta previamente, supervisada por la PROPIEDAD  y se extenderá un acta del estado de la misma a origen, firmada por ambas partes, que mantendrá la misma forma y ordenación que la oferta aceptada para estos servicios y/o trabajos.</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En cualquier caso, para el pago de la factura será preceptiva la presentación correcta en forma, en contenido y con la documentación que se exige en el correspondiente Anexo de “DESCRIPCIÓN DE LAS PRESTACIONES”.</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Las facturas se emitirán con la fecha del último día del mes y se entregará al RT, original y tres copia.</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En la factura además del detalle especificado en los párrafos anteriores, deberá constar según es preceptiv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Nombre, domicilio social y CIF del ADJUDICATARIO.</w:t>
      </w:r>
    </w:p>
    <w:p>
      <w:pPr>
        <w:pStyle w:val="Normal"/>
        <w:numPr>
          <w:ilvl w:val="0"/>
          <w:numId w:val="2"/>
        </w:numPr>
        <w:jc w:val="both"/>
        <w:rPr>
          <w:sz w:val="24"/>
          <w:lang w:val="es-ES_tradnl"/>
        </w:rPr>
      </w:pPr>
      <w:r>
        <w:rPr>
          <w:sz w:val="24"/>
          <w:lang w:val="es-ES_tradnl"/>
        </w:rPr>
        <w:t>Fecha de la factura y número de esta.</w:t>
      </w:r>
    </w:p>
    <w:p>
      <w:pPr>
        <w:pStyle w:val="Normal"/>
        <w:numPr>
          <w:ilvl w:val="0"/>
          <w:numId w:val="2"/>
        </w:numPr>
        <w:jc w:val="both"/>
        <w:rPr/>
      </w:pPr>
      <w:r>
        <w:rPr>
          <w:sz w:val="24"/>
          <w:lang w:val="es-ES_tradnl"/>
        </w:rPr>
        <w:t xml:space="preserve">Emitida a la PROPIEDAD </w:t>
      </w:r>
      <w:r>
        <w:fldChar w:fldCharType="begin">
          <w:ffData>
            <w:name w:val="Texto1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xml:space="preserve">, con domicilio en </w:t>
      </w:r>
      <w:r>
        <w:fldChar w:fldCharType="begin">
          <w:ffData>
            <w:name w:val="Texto2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xml:space="preserve">, CIF </w:t>
      </w:r>
      <w:r>
        <w:fldChar w:fldCharType="begin">
          <w:ffData>
            <w:name w:val="Texto2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w:t>
      </w:r>
    </w:p>
    <w:p>
      <w:pPr>
        <w:pStyle w:val="Normal"/>
        <w:numPr>
          <w:ilvl w:val="0"/>
          <w:numId w:val="2"/>
        </w:numPr>
        <w:jc w:val="both"/>
        <w:rPr>
          <w:sz w:val="24"/>
          <w:lang w:val="es-ES_tradnl"/>
        </w:rPr>
      </w:pPr>
      <w:r>
        <w:rPr>
          <w:sz w:val="24"/>
          <w:lang w:val="es-ES_tradnl"/>
        </w:rPr>
        <w:t>Referencia o número del Contrato o Pedido (si es el caso).</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Cualquier factura que se emita sin cumplir alguno de los requisitos enumerados será devuel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ENALIZACIONES ECONÓMICA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incumplimiento de plazos, calidad en la ejecución/prestación de los servicios o de las condiciones del Contrato, llevará aparejado las penalizaciones económicas que se fijan a continuación</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El incumplimiento de plazos relativos a entregas de documentación, rigor de la misma, finalización de trabajos, realización de pruebas, programas de revisiones y el de final de obra establecido para un trabajo adicional, siempre que no sea por causa mayor (huelga general del ramo, inundaciones, cataclismos, etc.) podrá ser motivo de una amonestación por escrito  suficientemente documentada por parte del RT.</w:t>
      </w:r>
    </w:p>
    <w:p>
      <w:pPr>
        <w:pStyle w:val="Normal"/>
        <w:ind w:firstLine="708"/>
        <w:jc w:val="both"/>
        <w:rPr/>
      </w:pPr>
      <w:r>
        <w:rPr>
          <w:sz w:val="24"/>
          <w:lang w:val="es-ES_tradnl"/>
        </w:rPr>
        <w:t xml:space="preserve">Tras dos amonestaciones por el RT, la PROPIEDAD podrá penalizar con la pérdida de hasta el </w:t>
      </w:r>
      <w:r>
        <w:fldChar w:fldCharType="begin">
          <w:ffData>
            <w:name w:val="Texto2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del importe del trabajo afectado por cada uno de los incumplimientos.</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Las reiteradas faltas en la calidad de los trabajos objeto podrán dar lugar a multas de hasta el </w:t>
      </w:r>
      <w:r>
        <w:fldChar w:fldCharType="begin">
          <w:ffData>
            <w:name w:val="Texto2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del importe mensual del servicio o trabajo afectado según sea el caso al ADJUDICATARIO. Este deberá ser debidamente justificado por parte del RT y siempre tras la existencia de dos amonestaciones previas por este concepto se podrá imponer la mult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odo ello independientemente de la obligación que tiene el ADJUDICATARIO de ejecutar el objeto del Contrato o Pedid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autoriza expresamente a que el importe económico que se deduzca de la aplicación de tales penalizaciones sea restado de la más inmediata factura extendida, o en la forma que considere la PROPIEDAD  más efectiva (retenciones y/o avales) una vez que este resuelto el expediente abierto por dicha penalización.</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reparación de las averías que resulten imputables  al ADJUDICATARIO serán por cuenta del mismo y de forma consensuada con la PROPIEDA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retraso injustificado en el pago de una factura emitida por el ADJUDICATARIO podrá significar un recargo sobre el importe de esa factura:</w:t>
      </w:r>
    </w:p>
    <w:p>
      <w:pPr>
        <w:pStyle w:val="Normal"/>
        <w:jc w:val="both"/>
        <w:rPr>
          <w:sz w:val="24"/>
          <w:lang w:val="es-ES_tradnl"/>
        </w:rPr>
      </w:pPr>
      <w:r>
        <w:rPr>
          <w:sz w:val="24"/>
          <w:lang w:val="es-ES_tradnl"/>
        </w:rPr>
      </w:r>
    </w:p>
    <w:p>
      <w:pPr>
        <w:pStyle w:val="Normal"/>
        <w:jc w:val="both"/>
        <w:rPr/>
      </w:pPr>
      <w:r>
        <w:rPr>
          <w:sz w:val="24"/>
          <w:lang w:val="es-ES_tradnl"/>
        </w:rPr>
        <w:tab/>
        <w:t xml:space="preserve">-Un </w:t>
      </w:r>
      <w:r>
        <w:fldChar w:fldCharType="begin">
          <w:ffData>
            <w:name w:val="Texto2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si el retraso es de más de DIEZ días desde la fecha acordada para el pago.</w:t>
      </w:r>
    </w:p>
    <w:p>
      <w:pPr>
        <w:pStyle w:val="Normal"/>
        <w:jc w:val="both"/>
        <w:rPr/>
      </w:pPr>
      <w:r>
        <w:rPr>
          <w:sz w:val="24"/>
          <w:lang w:val="es-ES_tradnl"/>
        </w:rPr>
        <w:tab/>
        <w:t xml:space="preserve">-Un </w:t>
      </w:r>
      <w:r>
        <w:fldChar w:fldCharType="begin">
          <w:ffData>
            <w:name w:val="Texto3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si el retraso es de más de TREINTA días desde la fecha acordada para el pago.</w:t>
      </w:r>
    </w:p>
    <w:p>
      <w:pPr>
        <w:pStyle w:val="Normal"/>
        <w:jc w:val="both"/>
        <w:rPr>
          <w:sz w:val="24"/>
          <w:lang w:val="es-ES_tradnl"/>
        </w:rPr>
      </w:pPr>
      <w:r>
        <w:rPr>
          <w:sz w:val="24"/>
          <w:lang w:val="es-ES_tradnl"/>
        </w:rPr>
      </w:r>
    </w:p>
    <w:p>
      <w:pPr>
        <w:pStyle w:val="Normal"/>
        <w:jc w:val="both"/>
        <w:rPr/>
      </w:pPr>
      <w:r>
        <w:rPr>
          <w:sz w:val="24"/>
          <w:lang w:val="es-ES_tradnl"/>
        </w:rPr>
        <w:tab/>
        <w:t>La PROPIEDAD autoriza expresamente a que el importe de dicho recargo sea incluida en la siguiente factura a emitir por el ADJUDICATARI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reincidencia en este tipo de incumplimientos podrá ser causa de la resolución del Contrato o Pedido por parte de la parte perjudicada.</w:t>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PERSONAS AUTORIZADAS A ACCEDER A LAS INSTALACION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 PROPIEDAD, con la antelación suficiente, podrá solicitar al ADJUDICATARIO una lista de su personal que debe disponer de acceso al destino de las instalaciones, al objeto de proporcionarles los necesarios permisos de entrada, salida y circulación. Estos permisos comprenderán la exacta identificación de cada una de las personas, por lo que serán personales e intransferibles. Esta lista deberá estar actualizada en todo moment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i la PROPIEDAD no requiere al ADJUDICATARIO listado alguno de personal, este quedará automáticamente autorizado para la entrada, salida y circulación de las instalacion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Asimismo, la PROPIEDAD se reserva el derecho a retirar la citada acreditación tanto por razones de seguridad como por falta de cualificación o mal comportamiento, debiendo ser sustituida la persona afectada de forma que el servicio contratado no sufra menoscab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ÑALIZACIÓN, CONSUMOS Y LIMPIEZ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estará obligado a instalar las señales precisas para indicar el acceso y la circulación en la zona que ocupan los trabajos y los puntos de posible peligro debido a la marcha de aquellos, tanto en dicha zona como en sus inmediaciones. Los gastos que origine la citada señalización se considerarán incluidos en los precios del Contrato o Pedido, salvo que en éste se valoren explícitamente.</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energía, agua y teléfono que utilice o consuma el ADJUDICATARIO, serán de su cuenta, para lo cual deberá instalar los elementos de control de consumos que indique la PROPIEDAD, corriendo el ADJUDICATARIO con su coste.</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será responsable de mantener a su costa, los locales e instalaciones en un adecuado nivel de limpieza, incluyendo la retirada a vertederos de los escombros que produzcan y estando obligado a dejar la misma, una vez finalizados los trabajos, en condiciones de inmediato uso por la PROPIE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ACULTADES DE LA PROPIEDAD RESPECTO AL PERSONAL DEL ADJUDICAT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uando el ADJUDICATARIO  o las personas de él dependientes, incurra a juicio de la PROPIEDAD en actos y omisiones que comprometan o perturben la buena marcha de los trabajos o el cumplimiento de los programas establecidos, estará obligado a adoptar las medidas concretas y eficaces que fuesen necesarias para restablecer el buen orden de la ejecución de lo pactado, sin perjuicio del derecho que se reconoce a la PROPIEDAD, para exigir el cumplimiento de los plazos y, en su caso, hacer uso de las causas de resolución del Contrato o Pedid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uando por razones de seguridad, sea necesario efectuar registros al personal del ADJUDICATARIO, estos podrán  efectuarse por el personal de la vigilancia propia de la PROPIEDAD o contratado, de acuerdo con los requisitos que marca la Le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ESPONSABILIDAD POR DAÑ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ADJUDICATARIO exonerará y mantendrá libre de responsabilidad a la PROPIEDAD de cualquier tipo de reclamación que surja durante el desarrollo de los trabajos objeto del Contrato o Pedido y como consecuencia de los mismos, cualesquiera que sea su procedencia y cuantí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queda obligado a informar a la PROPIEDAD en caso de detectar averías que puedan ocasionar daños graves a las instalaciones o que puedan suponer riesgo para las persona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rá obligación del ADJUDICATARIO indemnizar los daños que cause a la PROPIEDAD, al personal dependiente de la misma o a terceros, como consecuencia o con ocasión de los trabajos que realice, debiendo garantizar el pago de tales posibles indemnizaciones mediante el concierto de la oportuna Póliza de Seguros de Construcción y Responsabilidad Civil, que se especifique en la DESCRIPCIÓN DE LAS PRESTACIONES o en el Contrato o Pedid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No obstante, no eximirá en ningún caso de responsabilidad al ADJUDICATARIO frente a la PROPIEDAD, personal dependiente de la misma o terceros perjudicados si los hubiera, la no concertación, acreditación o entrega a la PROPIEDAD de la citada Póliza, como tampoco quedará exento, si concertada y entregada ésta no cubriera los daños causados, que en su totalidad serán a cargo del ADJUDICAT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BLIGACIONES LEGALES, LABORALES Y RELATIVAS A LA VIGILANCIA DE LOS TRABAJOS/SERVICIOS POR EL ADJUDICAT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ADJUDICATARIO se compromete a estar en todo momento al corriente en materia laboral y legal con su personal, eximiendo a la PROPIEDAD a este respecto de toda responsabilidad.</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presentará en el momento que se le requiera, certificación negativa por descubiertos en la entidad gestora de la Seguridad Social, estando asimismo obligado al cumplimiento de las disposiciones generales vigentes en materia laboral, de seguridad e higiene en el trabajo y demás disposiciones, quedando facultada la PROPIEDAD para llevar a cabo las comprobaciones necesarias que acrediten el cumplimiento de tales extremos por el ADJUDICATARIO, sin que estas comprobaciones eximan de su responsabilidad a éste.</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TARIO se compromete a cumplir en todos sus términos y con respecto a sus trabajadores, lo establecido en la Ley de Prevención de Riesgos Laborales y Reglamentos que la desarrollan y en particular a cumplir en todos sus términos las Normas que al respecto posea la PROPIEDAD y que podrá solicitar expresamente.</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incumplimiento por parte del ADJUDICATARIO de estas obligaciones, o la infracción en las disposiciones sobre obras y seguridad, por parte de personal técnico designado por él, no implicará responsabilidad alguna para la PROPIEDA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se compromete a no admitir a su servicio bajo ninguna modalidad a personal de la PROPIEDAD o de otras empresas que trabajen para la PROPIEDAD, salvo autorización escrita en cada caso. El incumplimiento de este apartado dará lugar a la rescisión del contrato o pedido, con pérdida de fianz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PROPIEDAD  responderá  de la vigilancia, de los materiales, equipos o bienes del ADJUDICATARI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i algún empleado del ADJUDICATARIO sufriera algún accidente durante su jornada laboral y fuese atendido, en primera urgencia, por los Servicios Médicos de la PROPIEDAD, ésta podrá facturar al ADJUDICATARIO los servicios prestados conforme a las tarifas reglamentaria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asistencia médica, referida en el párrafo anterior, se entiende prestada por razones puramente humanitarias, sin que en ningún caso puede el ADJUDICATARIO ampararse en tales servicios médicos para exonerarse de sus obligaciones laborales, que en materia de accidentes de trabajo o supuestos de incapacidad laboral, tuviera contraídas con sus emple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PIEDAD INDUSTRIAL Y COMERCIAL</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para utilizar materiales, suministros, procedimientos y equipos para la ejecución de los servicios y/o trabajos, deberá obtener las cesiones, permisos y autorizaciones necesarias de los titulares de las patentes, modelos y marcas de fábrica correspondientes, corriendo de su cuenta el pago de los derechos e indemnizaciones por tales concept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será responsable de los efectos que se produzcan con motivo de cualquier reclamación interpuesta por un tercero, relativa a la propiedad industrial y comercial de los materiales, suministros, procedimientos y equipos utilizados en la realización de los servicios y/o trabajos, y deberá indemnizar a la PROPIEDAD de todos los daños y perjuicios que para la misma puedan derivarse de la interposición y resolución de reclama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ESCISIÓN DEL CONTRATO O PED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drá ser causa de rescisión del Contrato o Pedido las circunstancias siguient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cumplimiento por el ADJUDICATARIO de la fecha de iniciación de los servicios a efectuar y/o trabajos a realizar o del Acta de Replante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videncia razonada por la que se deduzca claramente que los progresos en los trabajos son insuficientes para completar los servicios contratados en las condiciones de calidad estipuladas dentro del plazo fijado y tras una primera amonestación por escrit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Reiteración por el ADJUDICATARIO en el incumplimiento de las condiciones de los PLIEGOS, o de las específicas dictadas por la PROPIEDAD.</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videncia probada de la existencia de fraude o mala fe por parte del ADJUDICATARIO en la ejecución de alguna parte de los servicios y/o trabajador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cumplimiento por alguna de las partes del Contrato, Pliego de Condiciones o de la Desarrollo de los trabajo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Si el ADJUDICATARIO estuviese afectado por un procedimiento de quiebra, suspensión de pagos, o liquidación de todo o parte de sus activo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Cualquier otro incumplimiento grave por parte del ADJUDICARI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Los casos no incluidos en los puntos anteriores pero citados expresamente en el contrato o pedido o en los documentos que forman parte de éste.</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La rescisión se efectuará por medio de requerimiento efectuado en forma fehaciente. Tras el mismo y en un plazo de cuatro días, la PROPIEDAD y el ADJUDICATARIO levantarán Acta, haciendo constar el estado y la descripción de los servicios y/o trabajos realizados.</w:t>
      </w:r>
    </w:p>
    <w:p>
      <w:pPr>
        <w:pStyle w:val="Normal"/>
        <w:jc w:val="both"/>
        <w:rPr>
          <w:sz w:val="24"/>
          <w:lang w:val="es-ES_tradnl"/>
        </w:rPr>
      </w:pPr>
      <w:r>
        <w:rPr>
          <w:sz w:val="24"/>
          <w:lang w:val="es-ES_tradnl"/>
        </w:rPr>
      </w:r>
    </w:p>
    <w:p>
      <w:pPr>
        <w:pStyle w:val="Normal"/>
        <w:ind w:left="360" w:firstLine="348"/>
        <w:jc w:val="both"/>
        <w:rPr>
          <w:sz w:val="24"/>
          <w:lang w:val="es-ES_tradnl"/>
        </w:rPr>
      </w:pPr>
      <w:r>
        <w:rPr>
          <w:sz w:val="24"/>
          <w:lang w:val="es-ES_tradnl"/>
        </w:rPr>
        <w:t>Caso de que el ADJUDICATARIO  se negara, o no compareciese a ello, se entiende que será válida la descripción que realice la PROPIEDAD asistida de persona experta en la materia distinta al RT.</w:t>
      </w:r>
    </w:p>
    <w:p>
      <w:pPr>
        <w:pStyle w:val="Normal"/>
        <w:ind w:left="360" w:hanging="0"/>
        <w:jc w:val="both"/>
        <w:rPr>
          <w:sz w:val="24"/>
          <w:lang w:val="es-ES_tradnl"/>
        </w:rPr>
      </w:pPr>
      <w:r>
        <w:rPr>
          <w:sz w:val="24"/>
          <w:lang w:val="es-ES_tradnl"/>
        </w:rPr>
      </w:r>
    </w:p>
    <w:p>
      <w:pPr>
        <w:pStyle w:val="Normal"/>
        <w:ind w:left="360" w:firstLine="348"/>
        <w:jc w:val="both"/>
        <w:rPr>
          <w:sz w:val="24"/>
          <w:lang w:val="es-ES_tradnl"/>
        </w:rPr>
      </w:pPr>
      <w:r>
        <w:rPr>
          <w:sz w:val="24"/>
          <w:lang w:val="es-ES_tradnl"/>
        </w:rPr>
        <w:t>En todo caso, la PROPIEDAD a partir del Acta mencionada, queda facultada para tomar posesión plena del servicio y/o trabajos realizados y continuar los mismos por los medios idóneos que juzgue oportunos.</w:t>
      </w:r>
    </w:p>
    <w:p>
      <w:pPr>
        <w:pStyle w:val="Normal"/>
        <w:ind w:left="360" w:hanging="0"/>
        <w:jc w:val="both"/>
        <w:rPr>
          <w:sz w:val="24"/>
          <w:lang w:val="es-ES_tradnl"/>
        </w:rPr>
      </w:pPr>
      <w:r>
        <w:rPr>
          <w:sz w:val="24"/>
          <w:lang w:val="es-ES_tradnl"/>
        </w:rPr>
        <w:t>La rescisión del Contrato o Pedido producirá para el ADJUDICATARIO el abono a la PROPIEDAD de daños y perjuicios y la retención de los pagos pendientes.</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ITULARIDAD</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no podrá transferir la titularidad del Contrato o Pedido sin autorización previa y por escrito de la PROPIE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MISION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ualquier omisión o no actuación de la PROPIEDAD para exigir el cumplimiento o ejecución de este Contrato o Pedido no podrá ser interpretado o considerado como una renuncia a dicho cumplimiento o ejecución, ni afectará  al derecho de la PROPIEDAD para hacer la ejecución de cualquiera de los puntos del Pliego de Condiciones y cláusulas del Contrato o Pedido, así como de sus correspondientes Anexos y documentos adicion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JURISDICCIÓN </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ualquiera de las cláusulas o condiciones indicadas en este Pliego o en el Contrato o Pedido anulan o tienen prioridad sobre cualquier otra de la PROPIEDAD y el ADJUDICATARIO, ya sean particulares o generales.</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Para conocer todo lo relacionado con la ejecución e interpretación de este Pliego y el Contrato o Pedido correspondiente, será competencia de los Juzgados y Tribunales de </w:t>
      </w:r>
      <w:r>
        <w:fldChar w:fldCharType="begin">
          <w:ffData>
            <w:name w:val="Texto2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con renuncia expresa a cualquier otro fuero que a las partes pudiera correspond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ind w:firstLine="708"/>
      <w:jc w:val="both"/>
      <w:outlineLvl w:val="3"/>
    </w:pPr>
    <w:rPr>
      <w:b/>
      <w:color w:val="000000"/>
      <w:sz w:val="24"/>
      <w:lang w:val="es-ES_tradnl"/>
    </w:rPr>
  </w:style>
  <w:style w:type="paragraph" w:styleId="Heading5">
    <w:name w:val="Heading 5"/>
    <w:basedOn w:val="Normal"/>
    <w:next w:val="Normal"/>
    <w:qFormat/>
    <w:pPr>
      <w:keepNext w:val="true"/>
      <w:numPr>
        <w:ilvl w:val="4"/>
        <w:numId w:val="1"/>
      </w:numPr>
      <w:jc w:val="both"/>
      <w:outlineLvl w:val="4"/>
    </w:pPr>
    <w:rPr>
      <w:b/>
      <w:i/>
      <w:lang w:val="es-ES_trad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Textoindependiente3">
    <w:name w:val="Texto independiente 3"/>
    <w:basedOn w:val="Normal"/>
    <w:qFormat/>
    <w:pPr/>
    <w:rPr>
      <w:rFonts w:ascii="Arial" w:hAnsi="Arial" w:cs="Arial"/>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7:39:00Z</dcterms:created>
  <dc:creator>*</dc:creator>
  <dc:description/>
  <dc:language>en-US</dc:language>
  <cp:lastModifiedBy>*</cp:lastModifiedBy>
  <dcterms:modified xsi:type="dcterms:W3CDTF">2010-01-07T18:13:00Z</dcterms:modified>
  <cp:revision>3</cp:revision>
  <dc:subject/>
  <dc:title>CONTRATO</dc:title>
</cp:coreProperties>
</file>